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582242286"/>
      <w:bookmarkStart w:id="1" w:name="__Fieldmark__0_358224228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582242286"/>
      <w:bookmarkStart w:id="3" w:name="__Fieldmark__1_3582242286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3582242286"/>
      <w:bookmarkStart w:id="5" w:name="__Fieldmark__2_3582242286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3582242286"/>
      <w:bookmarkStart w:id="7" w:name="__Fieldmark__3_3582242286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582242286"/>
      <w:bookmarkStart w:id="9" w:name="__Fieldmark__4_3582242286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582242286"/>
      <w:bookmarkStart w:id="11" w:name="__Fieldmark__5_3582242286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